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045444675"/>
      <w:bookmarkStart w:id="58" w:name="__Fieldmark__0_304544467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045444675"/>
      <w:bookmarkStart w:id="60" w:name="__Fieldmark__1_304544467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045444675"/>
      <w:bookmarkStart w:id="62" w:name="__Fieldmark__2_304544467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045444675"/>
      <w:bookmarkStart w:id="64" w:name="__Fieldmark__3_304544467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045444675"/>
      <w:bookmarkStart w:id="66" w:name="__Fieldmark__4_304544467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045444675"/>
      <w:bookmarkStart w:id="74" w:name="__Fieldmark__5_304544467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045444675"/>
      <w:bookmarkStart w:id="76" w:name="__Fieldmark__6_304544467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045444675"/>
      <w:bookmarkStart w:id="79" w:name="__Fieldmark__7_304544467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045444675"/>
      <w:bookmarkStart w:id="81" w:name="__Fieldmark__8_304544467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